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7     Title: Review  Physical world                   Date: 2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30225</wp:posOffset>
            </wp:positionV>
            <wp:extent cx="2286000" cy="2286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30225</wp:posOffset>
            </wp:positionV>
            <wp:extent cx="3851910" cy="30949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d labels to these pictures – what do you find along the lines on the map?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4356"/>
        <w:gridCol w:w="2628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se rocks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made b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neous rock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amorphic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dimentary rock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788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es by which the world changes its sha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wearing away of rock by wind, water or ice (which means that is taken away usually taken away too)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sio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load is dropped because the agent carrying it (wind, water, ice)  no longer has enough energy to take it furth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reaking down of rock by weather, plants and animals (which means it tend to stay where it is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io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y in which wind, water or ice carry away loose pieces of ro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87960</wp:posOffset>
            </wp:positionV>
            <wp:extent cx="5847080" cy="34531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47080</wp:posOffset>
            </wp:positionH>
            <wp:positionV relativeFrom="paragraph">
              <wp:posOffset>120650</wp:posOffset>
            </wp:positionV>
            <wp:extent cx="5829300" cy="43719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71450</wp:posOffset>
            </wp:positionV>
            <wp:extent cx="6057900" cy="45434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0:23:00Z</dcterms:created>
  <dc:creator>Lindy</dc:creator>
  <dc:description/>
  <cp:keywords/>
  <dc:language>en-US</dc:language>
  <cp:lastModifiedBy>Lindy</cp:lastModifiedBy>
  <dcterms:modified xsi:type="dcterms:W3CDTF">2009-05-30T14:17:00Z</dcterms:modified>
  <cp:revision>1</cp:revision>
  <dc:subject/>
  <dc:title>Title:</dc:title>
</cp:coreProperties>
</file>